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61791716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08675306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